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marche de maitrise d’œuvre (MO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 xml:space="preserve">CENTRE HOSPITALIER DE GIVORS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9, AVENUE DU PROFESSEUR FLEMING</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69700 GIVOR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 xml:space="preserve">Maîtrise d’œuvre pour la réfection de l’étanchéité de la toiture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Arial" w:hAnsi="Arial" w:cs="Arial"/>
          <w:b/>
          <w:b/>
          <w:bCs/>
        </w:rPr>
      </w:pPr>
      <w:r>
        <w:rPr>
          <w:rFonts w:cs="Calibri" w:ascii="Calibri" w:hAnsi="Calibri"/>
          <w:b/>
          <w:caps/>
          <w:color w:val="000000"/>
          <w:sz w:val="22"/>
          <w:szCs w:val="22"/>
          <w:lang w:val="en-US" w:eastAsia="en-US"/>
        </w:rPr>
        <w:t>végétalisée du BMT</w:t>
      </w:r>
    </w:p>
    <w:p>
      <w:pPr>
        <w:pStyle w:val="Fcase1ertab"/>
        <w:tabs>
          <w:tab w:val="clear" w:pos="426"/>
          <w:tab w:val="left" w:pos="0" w:leader="none"/>
        </w:tabs>
        <w:spacing w:before="120" w:after="0"/>
        <w:ind w:left="0" w:right="0" w:hanging="0"/>
        <w:rPr>
          <w:rFonts w:ascii="Calibri" w:hAnsi="Calibri" w:cs="Calibri"/>
          <w:b/>
          <w:b/>
          <w:bCs/>
          <w:i/>
          <w:i/>
          <w:sz w:val="22"/>
          <w:szCs w:val="22"/>
        </w:rPr>
      </w:pPr>
      <w:r>
        <w:rPr>
          <w:rFonts w:cs="Calibri" w:ascii="Calibri" w:hAnsi="Calibri"/>
          <w:b/>
          <w:bCs/>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305386684"/>
      <w:bookmarkStart w:id="1" w:name="__Fieldmark__0_3305386684"/>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305386684"/>
      <w:bookmarkStart w:id="3" w:name="__Fieldmark__1_3305386684"/>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305386684"/>
            <w:bookmarkStart w:id="5" w:name="__Fieldmark__2_3305386684"/>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305386684"/>
            <w:bookmarkStart w:id="7" w:name="__Fieldmark__3_3305386684"/>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305386684"/>
            <w:bookmarkStart w:id="9" w:name="__Fieldmark__4_3305386684"/>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305386684"/>
            <w:bookmarkStart w:id="11" w:name="__Fieldmark__5_330538668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305386684"/>
            <w:bookmarkStart w:id="13" w:name="__Fieldmark__6_3305386684"/>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305386684"/>
      <w:bookmarkStart w:id="15" w:name="__Fieldmark__7_3305386684"/>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305386684"/>
      <w:bookmarkStart w:id="17" w:name="__Fieldmark__8_3305386684"/>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PAGE, Corinne</cp:lastModifiedBy>
  <cp:lastPrinted>2025-02-18T16:11:00Z</cp:lastPrinted>
  <dcterms:modified xsi:type="dcterms:W3CDTF">2025-07-02T10:17:00Z</dcterms:modified>
  <cp:revision>9</cp:revision>
  <dc:subject/>
  <dc:title>MISE A JOUR AVRIL 2007</dc:title>
</cp:coreProperties>
</file>